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widowControl w:val="false"/>
        <w:ind w:firstLine="567"/>
        <w:rPr>
          <w:sz w:val="24"/>
        </w:rPr>
      </w:pPr>
      <w:r>
        <w:rPr>
          <w:sz w:val="24"/>
        </w:rPr>
        <w:t>2.1 Положение города Тайшета в системе расселения</w:t>
      </w:r>
    </w:p>
    <w:p>
      <w:pPr>
        <w:pStyle w:val="Normal"/>
        <w:widowControl w:val="false"/>
        <w:ind w:firstLine="567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род Тайшет является административным центром двух муниципальных образований Иркутской области - муниципального образования город Тайшет и муниципального образования Тайшетский район. 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Возникновение города связано со строительством железнодорожной магистрали.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897 году при прокладке Великого Сибирского железнодорожного пути на берегу реки Тайшетки появилась строительная контора, а вслед ней и железнодорожная станция, получившая название Тайшет. В начале ХХ века были построены небольшой лесозавод и кирпичный завод, Тайшет стал центром волости и в послереволюционные годы был переведен в разряд рабочих поселков. С 1920 г. до 1924 г. Тайшетская волость входила в состав Тулунского уезда Иркутской губернии, с 1924 г. Тайшет – центр волости в составе Канского уезда Енисейской губернии, с 1925 г. - центр Тайшетского района Канского округа Сибирского края (с 1930 г. – Восточно-Сибирского края, с 1936 г. Восточно-Сибирской области, с 1937 г. – Иркутской области). В предвоенный период в Тайшете были построены шпалопропиточный завод (1935 г.), локомотивное депо и ряд других предприятий. В 1938 г. Тайшет стал городом районного подчинения, а 1 февраля 1963 г. административное подчинение города было изменено из районного на областное, при этом он остался центром Тайшетского административного района. В 1992 г. на основании закона о местном самоуправлении были сформированы муниципальные образования город Тайшет и Тайшетский район, административным центром которых стал Тайшет. Помимо самого города, в муниципальные образования город Тайшет входили также г. Бирюсинск и пгт Юрты. </w:t>
      </w:r>
    </w:p>
    <w:p>
      <w:pPr>
        <w:pStyle w:val="TextBody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В рамках реформы местного самоуправления в декабре 2004 г. был принят закон Иркутской области о статусе и границах муниципальных образований, в соответствии с которым образован Тайшетский муниципальный район. В соответствии с законом Иркутской области от 16.12.2004 г. № 100-оз «О статусе и границах муниципальных образований Тайшетского района Иркутской области» город Тайшет стал отдельным муниципальным образованием со статусом городского поселения и одновременно административным центром муниципального района.</w:t>
      </w:r>
    </w:p>
    <w:p>
      <w:pPr>
        <w:pStyle w:val="TextBody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 xml:space="preserve">Город Тайшет расположен в пределах Средне-Сибирского плоскогорья, в таежной зоне, на правом террасированном склоне долины р. Бирюсы. Его экономико-географическое положение является чрезвычайно выгодным. Город расположен на Транссибирской железнодорожной магистрали, он является исходным пунктом Байкало-Амурской магистрали, а железнодорожная линия Абакан-Тайшет обеспечивает удобную связь с южными районами Красноярского края и с Кузбассом. Через Тайшет проходит автомобильная дорога федерального значения Красноярск-Иркутск, он также является узлом автодорог местного значения. Расстояние по железной дороге до крупнейшего города Восточной Сибири, Красноярска, составляет 380 км, до областного центра – 669 км. Ближайший крупный город на восток – Братск (256,6 тыс. жителей, расстояние 210 км по железной дороге), на запад ближайший большой город - Канск (103,1 тыс. жителей, расстояние по железной дороге 168 км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Тайшетский муниципальный район, кроме Тайшетского, входят еще 31 муниципальное образование, которым подчинены г. Бирюсинск, поселки городского типа Квиток, Новобирюсинский, Шиткино и Юрты, а также 83 сельских населенных пунктов (в т. ч. 1 – без населения)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се населенные пункты в границах Тайшетского муниципального района образуют единую систему расселения районного уровня с центром в г. Тайшете. По данным текущего статистического учета, ее постоянное население на 01.01.2005 г. составило </w:t>
      </w:r>
      <w:r>
        <w:rPr>
          <w:b/>
          <w:bCs/>
          <w:i/>
        </w:rPr>
        <w:t>89,3 тыс. чел</w:t>
      </w:r>
      <w:r>
        <w:rPr>
          <w:b/>
          <w:i/>
        </w:rPr>
        <w:t>.</w:t>
      </w:r>
      <w:r>
        <w:rPr/>
        <w:t xml:space="preserve">, в т. ч. </w:t>
      </w:r>
      <w:r>
        <w:rPr>
          <w:b/>
          <w:bCs/>
          <w:i/>
        </w:rPr>
        <w:t>64,0 тыс. чел.</w:t>
      </w:r>
      <w:r>
        <w:rPr/>
        <w:t xml:space="preserve"> - городское население, и </w:t>
      </w:r>
      <w:r>
        <w:rPr>
          <w:b/>
          <w:bCs/>
          <w:i/>
        </w:rPr>
        <w:t>25,3 тыс. чел</w:t>
      </w:r>
      <w:r>
        <w:rPr>
          <w:b/>
          <w:i/>
        </w:rPr>
        <w:t>.</w:t>
      </w:r>
      <w:r>
        <w:rPr/>
        <w:t xml:space="preserve"> – сельское. Людность городских населенных пунктов приведена </w:t>
      </w:r>
      <w:r>
        <w:rPr>
          <w:i/>
        </w:rPr>
        <w:t>в таблице 2.1.</w:t>
      </w:r>
    </w:p>
    <w:p>
      <w:pPr>
        <w:pStyle w:val="Normal"/>
        <w:widowControl w:val="false"/>
        <w:ind w:firstLine="567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2.1</w:t>
      </w:r>
    </w:p>
    <w:p>
      <w:pPr>
        <w:pStyle w:val="Heading6"/>
        <w:keepNext w:val="false"/>
        <w:widowControl w:val="false"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Городские населенные пункты Тайшетской системы расселения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на 01.01.200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Тайшет</w:t>
            </w:r>
          </w:p>
          <w:p>
            <w:pPr>
              <w:pStyle w:val="Normal"/>
              <w:jc w:val="both"/>
              <w:rPr/>
            </w:pPr>
            <w:r>
              <w:rPr/>
              <w:t>г. Бирюси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 Квиток</w:t>
            </w:r>
          </w:p>
          <w:p>
            <w:pPr>
              <w:pStyle w:val="Normal"/>
              <w:jc w:val="both"/>
              <w:rPr/>
            </w:pPr>
            <w:r>
              <w:rPr/>
              <w:t>пгт Новобирюсинский</w:t>
            </w:r>
          </w:p>
          <w:p>
            <w:pPr>
              <w:pStyle w:val="Normal"/>
              <w:jc w:val="both"/>
              <w:rPr/>
            </w:pPr>
            <w:r>
              <w:rPr/>
              <w:t>пгт Шиткино</w:t>
            </w:r>
          </w:p>
          <w:p>
            <w:pPr>
              <w:pStyle w:val="Normal"/>
              <w:jc w:val="both"/>
              <w:rPr/>
            </w:pPr>
            <w:r>
              <w:rPr/>
              <w:t>пгт Юр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труктура сети сельских населенных пунктов отличается мелкоселенностью. Так, удельный вес населенных пунктов с численностью жителей до 100 чел. составляет 42,2%, он выше среднего показателя по области (37,1%) – </w:t>
      </w:r>
      <w:r>
        <w:rPr>
          <w:i/>
        </w:rPr>
        <w:t>см. таблицу 2.2.</w:t>
      </w:r>
      <w:r>
        <w:rPr/>
        <w:t xml:space="preserve"> Средняя численность жителей сельского населенного пункта составляет 308 чел. (по области – 363 чел.). Такая структура сети сельских населенных пунктов осложняет организацию обслуживания населен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качестве центра системы расселения Тайшет осуществляет в отношении населенных пунктов на территории района функции административного управления и культурно-бытового обслуживания. В административном отношении Тайшет подчинен областному центру - г. Иркутску, он поддерживает культурно-бытовые связи с центрами более высокого ранга - Иркутском, Красноярском, Братском, Канском - однако их развитие осложняется большими расстояниями. </w:t>
      </w:r>
    </w:p>
    <w:p>
      <w:pPr>
        <w:pStyle w:val="TextBody"/>
        <w:widowControl w:val="false"/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Основой для формирования связей в системе расселения является положение города в схеме транспортного обслуживания. Тайшет расположен на пересечении железных дорог и на автомобильной дороге общегосударственного значения. Железными и автомобильными дорогами он связан с подчиненными населенными пунктами. Наиболее затруднены его связи с населенными пунктами на севере района, ориентирующимися на железную дорогу Решоты-Богучаны. Расстояние до пгт Новобирюсинский составляет 173 км, а до наиболее удаленного поселения, с.Кондратьево – 250 км. Наиболее тесные связи в системе расселения, в т.ч. трудовые, Тайшет поддерживает с населенными пунктами центральной части района в радиусе часовой транспортной доступности, население которых составляет 21,0 тыс. чел.</w:t>
      </w:r>
    </w:p>
    <w:p>
      <w:pPr>
        <w:pStyle w:val="21"/>
        <w:widowControl w:val="false"/>
        <w:ind w:left="0" w:firstLine="567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2.2</w:t>
      </w:r>
    </w:p>
    <w:p>
      <w:pPr>
        <w:pStyle w:val="21"/>
        <w:widowControl w:val="false"/>
        <w:ind w:left="0"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труктура сети сельских населенных пунктов Тайшетского района</w:t>
      </w:r>
    </w:p>
    <w:p>
      <w:pPr>
        <w:pStyle w:val="21"/>
        <w:widowControl w:val="false"/>
        <w:ind w:left="0"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621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hanging="0"/>
              <w:jc w:val="center"/>
              <w:rPr/>
            </w:pPr>
            <w:r>
              <w:rPr/>
              <w:t>Численность жителей, чел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Тайшетский райо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Иркутская область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76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без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10 и ме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,8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11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51-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101-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501-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1001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7,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76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3" w:hanging="0"/>
              <w:jc w:val="center"/>
              <w:rPr/>
            </w:pPr>
            <w:r>
              <w:rPr/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21"/>
        <w:widowControl w:val="false"/>
        <w:ind w:left="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1"/>
        <w:widowControl w:val="false"/>
        <w:ind w:left="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2.2 Использование территории</w:t>
      </w:r>
    </w:p>
    <w:p>
      <w:pPr>
        <w:pStyle w:val="21"/>
        <w:widowControl w:val="false"/>
        <w:ind w:left="0"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площадь города Тайшета в границах городской черты по состоянию на 01.01.2003 г. составила 4 928,6 га. Проект генерального плана разрабатывается на территорию в пределах границы населенного пункта г. Тайшет, согласованной Протоколом совещания в Мэрии г. Тайшета от 16.11.2005 г. Использование территории на исходный год разработки генерального плана в согласованных границах, охватывающих площадь 6137,4 га,отражено </w:t>
      </w:r>
      <w:r>
        <w:rPr>
          <w:i/>
        </w:rPr>
        <w:t>в таблице 2.3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Городской застройкой (без учета санитарно-защитных зон) занято 2 329,8 га, что составляет 38,0% всех городских земель. Ландшафтно-рекреационные внеселитебные территории занимают около 1/3 площади в границах города (32,9%), под прочие виды использования остается 29,1% городских земель.</w:t>
      </w:r>
    </w:p>
    <w:p>
      <w:pPr>
        <w:pStyle w:val="Normal"/>
        <w:widowControl w:val="false"/>
        <w:ind w:firstLine="567"/>
        <w:jc w:val="both"/>
        <w:rPr/>
      </w:pPr>
      <w:r>
        <w:rPr/>
        <w:t>Анализ современного использования городской территории позволяет сделать вывод о его недостаточной эффективности. На долю селитебной зоны приходится 1 367,8 га, или 22,3% территории. Площадь селитебной территории в расчете на одного жителя составляет 356,2 м</w:t>
      </w:r>
      <w:r>
        <w:rPr>
          <w:vertAlign w:val="superscript"/>
        </w:rPr>
        <w:t>2</w:t>
      </w:r>
      <w:r>
        <w:rPr/>
        <w:t xml:space="preserve">. Значительная часть городской застройки - 55,2% селитебной территории, или 80,2% жилой зоны, приходится на малоэтажную застройку, характеризующуюся низкой плотностью. Кроме того, 7,5% селитебной территории (10,8% жилой застройки) занимают садоводства. </w:t>
      </w:r>
    </w:p>
    <w:p>
      <w:pPr>
        <w:pStyle w:val="Normal"/>
        <w:widowControl w:val="false"/>
        <w:ind w:firstLine="567"/>
        <w:jc w:val="both"/>
        <w:rPr>
          <w:highlight w:val="green"/>
        </w:rPr>
      </w:pPr>
      <w:r>
        <w:rPr/>
        <w:t>Площадь участков предприятий и учреждений обслуживания в расчете на одного жителя составляет 13,7 м</w:t>
      </w:r>
      <w:r>
        <w:rPr>
          <w:vertAlign w:val="superscript"/>
        </w:rPr>
        <w:t>2</w:t>
      </w:r>
      <w:r>
        <w:rPr/>
        <w:t>, что выше, чем в г. Иркутске (6,6 м</w:t>
      </w:r>
      <w:r>
        <w:rPr>
          <w:vertAlign w:val="superscript"/>
        </w:rPr>
        <w:t>2</w:t>
      </w:r>
      <w:r>
        <w:rPr/>
        <w:t>/чел.), Ангарске (7,1 м</w:t>
      </w:r>
      <w:r>
        <w:rPr>
          <w:vertAlign w:val="superscript"/>
        </w:rPr>
        <w:t>2</w:t>
      </w:r>
      <w:r>
        <w:rPr/>
        <w:t>/чел.) и Шелехове (8,5 м</w:t>
      </w:r>
      <w:r>
        <w:rPr>
          <w:vertAlign w:val="superscript"/>
        </w:rPr>
        <w:t>2</w:t>
      </w:r>
      <w:r>
        <w:rPr/>
        <w:t>/чел.). В Тайшете значительные территории в селитебной зоне занимают улицы и дороги. На них приходится 21,8% всей селитебной территории города. Площадь улиц и дорог в расчете на одного жителя Тайшета составляет 77,8 м</w:t>
      </w:r>
      <w:r>
        <w:rPr>
          <w:vertAlign w:val="superscript"/>
        </w:rPr>
        <w:t>2</w:t>
      </w:r>
      <w:r>
        <w:rPr/>
        <w:t>/чел. (в Иркутске – 25,5 м</w:t>
      </w:r>
      <w:r>
        <w:rPr>
          <w:vertAlign w:val="superscript"/>
        </w:rPr>
        <w:t>2</w:t>
      </w:r>
      <w:r>
        <w:rPr/>
        <w:t>/чел., в Ангарске – 20,8 м</w:t>
      </w:r>
      <w:r>
        <w:rPr>
          <w:vertAlign w:val="superscript"/>
        </w:rPr>
        <w:t>2</w:t>
      </w:r>
      <w:r>
        <w:rPr/>
        <w:t>/чел., в Шелехове – 19,3 м</w:t>
      </w:r>
      <w:r>
        <w:rPr>
          <w:vertAlign w:val="superscript"/>
        </w:rPr>
        <w:t>2</w:t>
      </w:r>
      <w:r>
        <w:rPr/>
        <w:t>/чел.).</w:t>
      </w:r>
    </w:p>
    <w:p>
      <w:pPr>
        <w:pStyle w:val="Normal"/>
        <w:widowControl w:val="false"/>
        <w:ind w:firstLine="567"/>
        <w:jc w:val="both"/>
        <w:rPr/>
      </w:pPr>
      <w:r>
        <w:rPr/>
        <w:t>Зеленые насаждения общего пользования занимают площадь 15,0 га. Площадь озелененных территорий в расчете на одного жителя города составляет 3,9 м</w:t>
      </w:r>
      <w:r>
        <w:rPr>
          <w:vertAlign w:val="superscript"/>
        </w:rPr>
        <w:t>2</w:t>
      </w:r>
      <w:r>
        <w:rPr/>
        <w:t>, что более чем вдвое ниже нормативного уровня (8 м</w:t>
      </w:r>
      <w:r>
        <w:rPr>
          <w:vertAlign w:val="superscript"/>
        </w:rPr>
        <w:t>2</w:t>
      </w:r>
      <w:r>
        <w:rPr/>
        <w:t xml:space="preserve">/чел). Уровень обеспеченности населения территорией спортивных сооружений также низок, он составляет лишь 21,9% нормативного. </w:t>
      </w:r>
    </w:p>
    <w:p>
      <w:pPr>
        <w:pStyle w:val="Normal"/>
        <w:widowControl w:val="false"/>
        <w:ind w:firstLine="567"/>
        <w:jc w:val="both"/>
        <w:rPr/>
      </w:pPr>
      <w:r>
        <w:rPr/>
        <w:t>Производственные территории занимают площадь в 1926,0 га, или 31,4% городских земель, в том числе 1023,0 га (16,7%) приходится на санитарно-защитные зоны. Внешний транспорт занимают 442,8 га, главным образом это территория железной дороги. Промышленные территории охватывают 129,3 га, коммунально-складские – 136,5 га. Такая структура производственных территорий отражает современный функциональный профиль Тайшета как транспортного центра.</w:t>
      </w:r>
    </w:p>
    <w:p>
      <w:pPr>
        <w:pStyle w:val="Normal"/>
        <w:widowControl w:val="false"/>
        <w:ind w:firstLine="567"/>
        <w:jc w:val="both"/>
        <w:rPr/>
      </w:pPr>
      <w:r>
        <w:rPr/>
        <w:t>Значительные по размерам участки в границах города заброшены и не используются, в их числе территории ООО «Тайшетский хлебозавод», мебельной фабрики, Тайшетского кирпичного завода, ОАО «Мясокомбинат Тайшетский», ГУП «Автоколонна-1503».</w:t>
      </w:r>
    </w:p>
    <w:p>
      <w:pPr>
        <w:pStyle w:val="Normal"/>
        <w:widowControl w:val="false"/>
        <w:ind w:firstLine="567"/>
        <w:jc w:val="both"/>
        <w:rPr/>
      </w:pPr>
      <w:r>
        <w:rPr/>
        <w:t>Ландшафтно-рекреационные территории занимают значительную часть городских земель (2021,5 га), в их составе преобладают леса (1547,9 га). Однако подавляющая часть лесного массива находится вдали от городской застройки и мало используется в рекреационных целях.</w:t>
      </w:r>
    </w:p>
    <w:p>
      <w:pPr>
        <w:pStyle w:val="Normal"/>
        <w:widowControl w:val="false"/>
        <w:ind w:firstLine="567"/>
        <w:jc w:val="both"/>
        <w:rPr/>
      </w:pPr>
      <w:r>
        <w:rPr/>
        <w:t>В целом современное использование территории г. Тайшета не отличается рациональным характером. Существующая застройка характеризуется низкой этажностью, наличием внутри нее значительных пустующих и заброшенных территорий. Ряд промышленных и коммунально-складских объектов располагается в окружении жилой застройки. Производственные территории располагаются в непосредственной близости от жилых кварталов, без необходимых санитарных разрывов. Значительные участки жилой застройки располагаются в санитарно-защитной зоне действующего кладбища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  <w:t>Таблица 2.3</w:t>
      </w:r>
    </w:p>
    <w:p>
      <w:pPr>
        <w:pStyle w:val="FR3"/>
        <w:widowControl/>
        <w:autoSpaceDE w:val="true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временное использование территории г. Тайше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996"/>
        <w:gridCol w:w="876"/>
        <w:gridCol w:w="982"/>
      </w:tblGrid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А Селитеб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autoSpaceDE w:val="tru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ая застрой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4</w:t>
            </w:r>
          </w:p>
        </w:tc>
      </w:tr>
      <w:tr>
        <w:trPr>
          <w:trHeight w:val="134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. ч. 1-2-этаж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-4-5-этажная и выш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адово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и предприятия обслуживания (кроме учреждений и предприятий микрорайонного значени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ие специальные учебные завед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е насаждения и другие рекреационные территории общего поль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ые соору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ы, дороги, проезды, площади, автостоян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6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ые предприятия, коммунально-складские объекты, объекты внешнего транспорта, неиспользуемые, неудобные и другие зем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в пределах селитебных территор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6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6,2</w:t>
            </w:r>
          </w:p>
        </w:tc>
      </w:tr>
      <w:tr>
        <w:trPr>
          <w:trHeight w:val="329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 Производствен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-складски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шний транспор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защитные зо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ы и дорог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оизводствен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в пределах производственных территор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 Ландшафтно-рекреацион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а, луга и поймен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е простран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в пределах рекреационных территор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 Прочи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ки санитарно-технических устройст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ритории, требующие проведения специальных инженерных предприят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ритории сельскохозяй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в пределах прочих территор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ТОГО В СОГЛАСОВАННЫХГРАНИЦ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3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/>
      </w:pPr>
      <w:r>
        <w:br w:type="page"/>
      </w:r>
      <w:r>
        <w:rPr/>
      </w:r>
    </w:p>
    <w:p>
      <w:pPr>
        <w:pStyle w:val="Normal"/>
        <w:widowControl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2.3 Жилищный фонд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огласно справке от 2.03.2005 г., выданной Тайшетским отделением филиала ФГУП «Ростехинвентаризации» по Иркутской области, на 01.01.2003 г. жилищный фонд г. Тайшета составил 811,6 тыс. м</w:t>
      </w:r>
      <w:r>
        <w:rPr>
          <w:vertAlign w:val="superscript"/>
        </w:rPr>
        <w:t>2</w:t>
      </w:r>
      <w:r>
        <w:rPr/>
        <w:t xml:space="preserve"> общей площади. Согласно оценке, на муниципальный и государственный жилой фонд приходится 492,5 тыс. м</w:t>
      </w:r>
      <w:r>
        <w:rPr>
          <w:vertAlign w:val="superscript"/>
        </w:rPr>
        <w:t>2</w:t>
      </w:r>
      <w:r>
        <w:rPr/>
        <w:t xml:space="preserve"> (60,7%), на частный (в том числе индивидуальный) жилой фонд – 319,1</w:t>
      </w:r>
      <w:r>
        <w:rPr>
          <w:szCs w:val="18"/>
        </w:rPr>
        <w:t xml:space="preserve"> </w:t>
      </w:r>
      <w:r>
        <w:rPr/>
        <w:t>тыс. м</w:t>
      </w:r>
      <w:r>
        <w:rPr>
          <w:vertAlign w:val="superscript"/>
        </w:rPr>
        <w:t xml:space="preserve">2 </w:t>
      </w:r>
      <w:r>
        <w:rPr/>
        <w:t xml:space="preserve">или 39,3% </w:t>
      </w:r>
      <w:r>
        <w:rPr>
          <w:i/>
        </w:rPr>
        <w:t>(см. таблицу 2.4).</w:t>
      </w:r>
    </w:p>
    <w:p>
      <w:pPr>
        <w:pStyle w:val="Heading5"/>
        <w:keepNext w:val="false"/>
        <w:widowControl w:val="false"/>
        <w:ind w:firstLine="567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Таблица 2.4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Распределение жилищного фонда по принадлежности</w:t>
      </w:r>
    </w:p>
    <w:p>
      <w:pPr>
        <w:pStyle w:val="Normal"/>
        <w:widowControl w:val="false"/>
        <w:ind w:firstLine="567"/>
        <w:jc w:val="center"/>
        <w:rPr/>
      </w:pPr>
      <w:r>
        <w:rPr/>
        <w:t>и по планировочным районам г. Тайшета</w:t>
      </w:r>
    </w:p>
    <w:p>
      <w:pPr>
        <w:pStyle w:val="Normal"/>
        <w:widowControl w:val="false"/>
        <w:ind w:firstLine="567"/>
        <w:jc w:val="center"/>
        <w:rPr/>
      </w:pPr>
      <w:r>
        <w:rPr/>
        <w:t>(тыс. м</w:t>
      </w:r>
      <w:r>
        <w:rPr>
          <w:vertAlign w:val="superscript"/>
        </w:rPr>
        <w:t>2</w:t>
      </w:r>
      <w:r>
        <w:rPr/>
        <w:t xml:space="preserve"> общей площади квартир)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080"/>
        <w:gridCol w:w="1080"/>
        <w:gridCol w:w="1080"/>
        <w:gridCol w:w="1080"/>
        <w:gridCol w:w="1260"/>
        <w:gridCol w:w="1071"/>
      </w:tblGrid>
      <w:tr>
        <w:trPr>
          <w:cantSplit w:val="true"/>
        </w:trPr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ланировочные райо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униципальный и государственный жилой 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астный (включая индивидуальный) жилой фонд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его по районам</w:t>
            </w:r>
          </w:p>
        </w:tc>
      </w:tr>
      <w:tr>
        <w:trPr>
          <w:cantSplit w:val="true"/>
        </w:trPr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%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Цент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9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1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Ю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еверо-запа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ев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ельхоз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рочие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Всего по горо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81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0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highlight w:val="red"/>
        </w:rPr>
      </w:pPr>
      <w:r>
        <w:rPr/>
        <w:t>Средняя плотность жилищного фонда в границах жилой застройки (без учета садоводств) составляет 966,3 м</w:t>
      </w:r>
      <w:r>
        <w:rPr>
          <w:vertAlign w:val="superscript"/>
        </w:rPr>
        <w:t>2</w:t>
      </w:r>
      <w:r>
        <w:rPr/>
        <w:t>/га. В малоэтажной жилой застройке (1-2 этажа) этот показатель снижается до 524,9 м</w:t>
      </w:r>
      <w:r>
        <w:rPr>
          <w:vertAlign w:val="superscript"/>
        </w:rPr>
        <w:t>2</w:t>
      </w:r>
      <w:r>
        <w:rPr/>
        <w:t>/га, в среде- и многоэтажной (3 этажа и выше) повышается до 4 912,4 м</w:t>
      </w:r>
      <w:r>
        <w:rPr>
          <w:vertAlign w:val="superscript"/>
        </w:rPr>
        <w:t>2</w:t>
      </w:r>
      <w:r>
        <w:rPr/>
        <w:t xml:space="preserve">/га. </w:t>
      </w:r>
    </w:p>
    <w:p>
      <w:pPr>
        <w:pStyle w:val="Normal"/>
        <w:widowControl w:val="false"/>
        <w:ind w:firstLine="567"/>
        <w:jc w:val="both"/>
        <w:rPr/>
      </w:pPr>
      <w:r>
        <w:rPr/>
        <w:t>Средняя плотность населения в жилой застройки составляет по городу 45,7 чел./га, по малоэтажной и многоэтажной застройке - соответственно 24,8 чел./га и 232,7 чел./г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Жилищный фонд города представлен практически в равной мере капитальными и некапитальными жилыми домами </w:t>
      </w:r>
      <w:r>
        <w:rPr>
          <w:i/>
        </w:rPr>
        <w:t>(см. таблицу 2.5).</w:t>
      </w:r>
      <w:r>
        <w:rPr/>
        <w:t xml:space="preserve"> На долю каменных, панельных и кирпичных домов приходится 55% жилищного фонда, на деревянные и прочие – 45%.</w:t>
      </w:r>
    </w:p>
    <w:p>
      <w:pPr>
        <w:pStyle w:val="Normal"/>
        <w:widowControl w:val="false"/>
        <w:ind w:firstLine="567"/>
        <w:jc w:val="both"/>
        <w:rPr/>
      </w:pPr>
      <w:r>
        <w:rPr/>
        <w:t>Жилищный фонд г. Тайшета отличается хорошим техническим состоянием. Физическое состояние жилищного фонда города в разрезе планировочных районов отражено в таблице 2.6. Жилые дома с физическим износом до 30% составляют 40,4% общего жилищного фонда, на ветхие дома со сверхнормативным износом (капитальные - более 70%, деревянные и прочие - более 65%) приходится 3,9% жилищного фонда города. Практически все капитальные жилые дома находятся в удовлетворительном техническом состоянии. Подавляющая часть нового жилищного фонда (92,5%) размещается в Центральном планировочном районе.</w:t>
      </w:r>
    </w:p>
    <w:p>
      <w:pPr>
        <w:pStyle w:val="Normal"/>
        <w:widowControl w:val="false"/>
        <w:ind w:firstLine="567"/>
        <w:jc w:val="both"/>
        <w:rPr>
          <w:i/>
          <w:i/>
          <w:lang w:val="en-US"/>
        </w:rPr>
      </w:pPr>
      <w:r>
        <w:rPr/>
        <w:t>Средняя этажность жилой застройки в г. Тайшете составляет 1,8 этажа. На жилищный фонд малоэтажной застройки (1-2 этажа) приходится 396,5 тыс. м</w:t>
      </w:r>
      <w:r>
        <w:rPr>
          <w:vertAlign w:val="superscript"/>
        </w:rPr>
        <w:t>2</w:t>
      </w:r>
      <w:r>
        <w:rPr/>
        <w:t xml:space="preserve"> общей площади жилья (48,8%), на капитальный высотой 3-5 этажей – 415,1 тыс. м</w:t>
      </w:r>
      <w:r>
        <w:rPr>
          <w:vertAlign w:val="superscript"/>
        </w:rPr>
        <w:t>2</w:t>
      </w:r>
      <w:r>
        <w:rPr/>
        <w:t xml:space="preserve"> общей площади (51,1%). Структура этажности жилой застройки по планировочным районам отражена </w:t>
      </w:r>
      <w:r>
        <w:rPr>
          <w:i/>
        </w:rPr>
        <w:t>в таблице 2.5.</w:t>
      </w:r>
    </w:p>
    <w:p>
      <w:pPr>
        <w:pStyle w:val="Normal"/>
        <w:ind w:firstLine="708"/>
        <w:jc w:val="both"/>
        <w:rPr/>
      </w:pPr>
      <w:r>
        <w:rPr/>
        <w:t>Основная часть капитальной многоэтажной жилой застройки (98,8%) находится в Центральном планировочном районе. В районе преобладает квартальный тип застройки (как малоэтажной, так и многоэтажной). Существующие микрорайоны (им. Мясникова, им Пахотищева, Новый) расположены обособленно и имеют существенные территориальные резервы для развития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адебная застройка в подавляющей части сконцентрирована в Южном планировочном районе, ее участки расположены также в северо-восточной части Центрального района, в Северо-западном планировочном районе, а также в поселке Сельхоз-10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Жилищный фонд, отнесенный к прочим территориям, располагается в санитарно-защитных зонах промышленных предприятий, около 20% его находится в неудовлетворительном состоянии. </w:t>
      </w:r>
    </w:p>
    <w:p>
      <w:pPr>
        <w:pStyle w:val="21"/>
        <w:widowControl w:val="false"/>
        <w:ind w:left="0" w:firstLine="567"/>
        <w:jc w:val="both"/>
        <w:rPr/>
      </w:pPr>
      <w:r>
        <w:rPr/>
        <w:t>Средняя обеспеченность одного жителя города общей площадью жилья на 01.01.2003 г. составила 21,1 м</w:t>
      </w:r>
      <w:r>
        <w:rPr>
          <w:vertAlign w:val="superscript"/>
        </w:rPr>
        <w:t>2</w:t>
      </w:r>
      <w:r>
        <w:rPr/>
        <w:t>, что выше среднего уровня для городских поселений Иркутской области (19,6 м</w:t>
      </w:r>
      <w:r>
        <w:rPr>
          <w:vertAlign w:val="superscript"/>
        </w:rPr>
        <w:t>2</w:t>
      </w:r>
      <w:r>
        <w:rPr/>
        <w:t xml:space="preserve">/чел.). По сравнению с 1986 г. он увеличился на 58,6%, что связано с большими объемами ввода жилья в конце 80-х – начале 90-х годов прошлого века при постепенном сокращении численности населения. </w:t>
      </w:r>
    </w:p>
    <w:p>
      <w:pPr>
        <w:pStyle w:val="Heading8"/>
        <w:keepNext w:val="false"/>
        <w:widowControl w:val="false"/>
        <w:ind w:firstLine="567"/>
        <w:jc w:val="right"/>
        <w:rPr>
          <w:i/>
          <w:i/>
          <w:sz w:val="24"/>
        </w:rPr>
      </w:pPr>
      <w:r>
        <w:rPr>
          <w:i/>
          <w:iCs/>
          <w:sz w:val="24"/>
        </w:rPr>
        <w:t>Таблица 2.5</w:t>
      </w:r>
    </w:p>
    <w:p>
      <w:pPr>
        <w:pStyle w:val="Heading8"/>
        <w:keepNext w:val="false"/>
        <w:widowControl w:val="false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Распределение жилищного фонда города по этажности и материалу стен</w:t>
      </w:r>
    </w:p>
    <w:p>
      <w:pPr>
        <w:pStyle w:val="Heading8"/>
        <w:keepNext w:val="false"/>
        <w:widowControl w:val="false"/>
        <w:ind w:firstLine="567"/>
        <w:rPr/>
      </w:pPr>
      <w:r>
        <w:rPr>
          <w:bCs/>
          <w:sz w:val="24"/>
        </w:rPr>
        <w:t>по состоянию на 01.01.2003 г. (тыс. 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общей площади квартир)</w:t>
      </w:r>
    </w:p>
    <w:p>
      <w:pPr>
        <w:pStyle w:val="Normal"/>
        <w:widowControl w:val="false"/>
        <w:ind w:firstLine="567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823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Планировочные районы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этажны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э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эт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эт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.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</w:t>
            </w:r>
          </w:p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2"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.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73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</w:t>
            </w:r>
          </w:p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134" w:right="-2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5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95" w:right="-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.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76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.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137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.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18"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.</w:t>
            </w:r>
          </w:p>
          <w:p>
            <w:pPr>
              <w:pStyle w:val="Normal"/>
              <w:ind w:left="-88" w:right="-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189" w:right="-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</w:t>
            </w:r>
          </w:p>
          <w:p>
            <w:pPr>
              <w:pStyle w:val="Normal"/>
              <w:ind w:left="-9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ind w:left="-276" w:right="-1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Центральны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Южны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веро-западны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верны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льхоз-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Прочие террито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18"/>
              </w:rPr>
              <w:t>Всего по гор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8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5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6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6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5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1,6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18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25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34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4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2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201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4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9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2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7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" w:right="-36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right="-54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,0</w:t>
            </w:r>
          </w:p>
        </w:tc>
      </w:tr>
    </w:tbl>
    <w:p>
      <w:pPr>
        <w:pStyle w:val="Heading8"/>
        <w:keepNext w:val="false"/>
        <w:widowControl w:val="false"/>
        <w:ind w:firstLine="567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8"/>
        <w:keepNext w:val="false"/>
        <w:widowControl w:val="false"/>
        <w:ind w:firstLine="567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Таблица 2.6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Характеристика жилищного фонда г. Тайшета по степени износа и материалу стен</w:t>
      </w:r>
    </w:p>
    <w:p>
      <w:pPr>
        <w:pStyle w:val="Normal"/>
        <w:widowControl w:val="false"/>
        <w:ind w:firstLine="567"/>
        <w:jc w:val="center"/>
        <w:rPr/>
      </w:pPr>
      <w:r>
        <w:rPr/>
        <w:t>на 01.01.2003 г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146"/>
        <w:gridCol w:w="1145"/>
        <w:gridCol w:w="1145"/>
        <w:gridCol w:w="1145"/>
        <w:gridCol w:w="1145"/>
        <w:gridCol w:w="1145"/>
        <w:gridCol w:w="1186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очные район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лощадь квартир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%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и проч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хие и аварийные всего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70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0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5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65%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Централь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99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0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8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2,6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Юж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38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2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9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веро-запад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8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8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вер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льхоз-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Прочие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5,3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18"/>
              </w:rPr>
              <w:t>Всего по город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81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27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13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0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1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1,2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18"/>
              </w:rPr>
              <w:t>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1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40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16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0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9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18"/>
              </w:rPr>
            </w:pPr>
            <w:r>
              <w:rPr>
                <w:b/>
                <w:bCs/>
                <w:i/>
                <w:sz w:val="22"/>
                <w:szCs w:val="18"/>
              </w:rPr>
              <w:t>3,9</w:t>
            </w:r>
          </w:p>
        </w:tc>
      </w:tr>
    </w:tbl>
    <w:p>
      <w:pPr>
        <w:pStyle w:val="21"/>
        <w:widowControl w:val="false"/>
        <w:ind w:left="0" w:firstLine="567"/>
        <w:jc w:val="both"/>
        <w:rPr/>
      </w:pPr>
      <w:r>
        <w:rPr>
          <w:szCs w:val="20"/>
        </w:rPr>
        <w:t xml:space="preserve">В последние годы жилищное </w:t>
      </w:r>
      <w:r>
        <w:rPr/>
        <w:t>строительство в Тайшете отличается небольшими объемами. Если в 1994-1996 гг. в среднем за год по городу вводилось 13,7 тыс. м</w:t>
      </w:r>
      <w:r>
        <w:rPr>
          <w:vertAlign w:val="superscript"/>
        </w:rPr>
        <w:t>2</w:t>
      </w:r>
      <w:r>
        <w:rPr/>
        <w:t xml:space="preserve"> общей площади жилья, то в 2002-2004 гг. – всего по 3,4 тыс. м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(см. таблицу 2.7.).</w:t>
      </w:r>
      <w:r>
        <w:rPr/>
        <w:t xml:space="preserve"> Всего за последние 10 лет среднегодовой ввод жилья составил 5,7 тыс. м</w:t>
      </w:r>
      <w:r>
        <w:rPr>
          <w:vertAlign w:val="superscript"/>
        </w:rPr>
        <w:t>2</w:t>
      </w:r>
      <w:r>
        <w:rPr/>
        <w:t xml:space="preserve"> общей площади.</w:t>
      </w:r>
    </w:p>
    <w:p>
      <w:pPr>
        <w:pStyle w:val="Heading3"/>
        <w:widowControl w:val="false"/>
        <w:ind w:firstLine="567"/>
        <w:jc w:val="right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Таблица 2.7</w:t>
      </w:r>
    </w:p>
    <w:p>
      <w:pPr>
        <w:pStyle w:val="Heading2"/>
        <w:keepNext w:val="false"/>
        <w:widowControl w:val="false"/>
        <w:ind w:firstLine="567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</w:rPr>
        <w:t>Ввод жилищного фонда по г. Тайшету</w:t>
      </w:r>
    </w:p>
    <w:p>
      <w:pPr>
        <w:pStyle w:val="Normal"/>
        <w:widowControl w:val="false"/>
        <w:ind w:firstLine="567"/>
        <w:jc w:val="center"/>
        <w:rPr/>
      </w:pPr>
      <w:r>
        <w:rPr/>
        <w:t>(тыс. м</w:t>
      </w:r>
      <w:r>
        <w:rPr>
          <w:vertAlign w:val="superscript"/>
        </w:rPr>
        <w:t xml:space="preserve">2 </w:t>
      </w:r>
      <w:r>
        <w:rPr/>
        <w:t>общей площади квартир)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903"/>
        <w:gridCol w:w="903"/>
        <w:gridCol w:w="902"/>
        <w:gridCol w:w="902"/>
        <w:gridCol w:w="902"/>
        <w:gridCol w:w="902"/>
        <w:gridCol w:w="864"/>
        <w:gridCol w:w="902"/>
        <w:gridCol w:w="848"/>
        <w:gridCol w:w="99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6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9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01 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 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6"/>
              <w:jc w:val="center"/>
              <w:rPr>
                <w:sz w:val="22"/>
              </w:rPr>
            </w:pPr>
            <w:r>
              <w:rPr>
                <w:sz w:val="22"/>
              </w:rPr>
              <w:t>200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6"/>
              <w:jc w:val="center"/>
              <w:rPr>
                <w:sz w:val="22"/>
              </w:rPr>
            </w:pPr>
            <w:r>
              <w:rPr>
                <w:sz w:val="22"/>
              </w:rPr>
              <w:t>2004 г.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</w:tbl>
    <w:p>
      <w:pPr>
        <w:pStyle w:val="21"/>
        <w:widowControl w:val="false"/>
        <w:ind w:left="0" w:firstLine="567"/>
        <w:jc w:val="both"/>
        <w:rPr/>
      </w:pPr>
      <w:r>
        <w:rPr/>
      </w:r>
    </w:p>
    <w:p>
      <w:pPr>
        <w:pStyle w:val="21"/>
        <w:widowControl w:val="false"/>
        <w:ind w:left="0" w:firstLine="567"/>
        <w:jc w:val="both"/>
        <w:rPr/>
      </w:pPr>
      <w:r>
        <w:rPr/>
        <w:t>Жилищный фонд города не отличается высоким уровнем благоустройства. По данным Тайшетского отделения филиала ФГУП «Ростехинвентаризация», обеспеченность жилищного фонда основными видами инженерного оборудования составляет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одопроводом                           – 50,4%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нализацией                             – 48,5%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центральным отоплением         – 58,4%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горячим водоснабжением         – 40,1%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аннами (душем)                        – 44,8%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польными электроплитами   – 50,6%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Отдельными видами благоустройства обеспечено 40-58% жилищного фонда, в то время как в среднем по городской местности области уровень благоустройства составляет 64-81%, т. е. почти в полтора раза выше.</w:t>
      </w:r>
    </w:p>
    <w:p>
      <w:pPr>
        <w:pStyle w:val="Normal"/>
        <w:widowControl w:val="false"/>
        <w:ind w:firstLine="567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2.4. Учреждения культурно-бытового обслуживания</w:t>
      </w:r>
    </w:p>
    <w:p>
      <w:pPr>
        <w:pStyle w:val="Normal"/>
        <w:widowControl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ля оценки уровня развития сети объектов культурно-бытового обслуживания представляется возможным воспользоваться рекомендательными нормативами СниП 2.07.01-89* «Градостроительство. Планировка и застройка городских и сельских поселений», а также Социальными нормативами и нормами, одобренными распоряжением Правительства РФ от 3 июня 1996 г. № 1063-р и рекомендованными Главгосэкспертизой. Однако следует учитывать, что разрабатывались они еще на методической основе плановой экономики и практически не были реализованы даже в тот период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Школы и внешкольные учреждени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01.01.2003 г. в г. Тайшет действовало 8 муниципальных общеобразовательных школ (общая вместимость 4 986 мест). Практически все школы перегружены: превышение проектной вместимости составляет от 6% до 85% (школа №2). При этом две школы (№5 в м/не Новый и № 23 по ул. И. Бича) загружены не полностью – на 77% и 62% соответственно. Кроме того, в городе имеются вечерняя (сменная) общеобразовательная школа №7, межшкольный учебный комбинат и специальная коррекционная школа-интернат №19 </w:t>
      </w:r>
      <w:r>
        <w:rPr>
          <w:lang w:val="en-US"/>
        </w:rPr>
        <w:t>VIII</w:t>
      </w:r>
      <w:r>
        <w:rPr/>
        <w:t xml:space="preserve"> вида (на 170 мест), а также школа-интернат №2 ОАО РЖД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Большинство учреждений образования размещаются в типовых зданиях. Исключение составляют вечерняя школа и учебный комбинат, занимающие приспособленные строения. По данным управления образования мэрии г. Тайшета, ряд зданий общеобразовательных учреждений находятся в неудовлетворительном состоянии. Так, требуют капитального ремонта здания школы №1, жилой корпус школы-интерната, здание вечерней школы. В аварийном состоянии находятся здание средней школы №3 и межшкольный учебный комбинат. Замены электропроводки и сантехнического оборудования требует здание школы №85. </w:t>
      </w:r>
    </w:p>
    <w:p>
      <w:pPr>
        <w:pStyle w:val="Normal"/>
        <w:widowControl w:val="false"/>
        <w:ind w:firstLine="567"/>
        <w:jc w:val="both"/>
        <w:rPr/>
      </w:pPr>
      <w:r>
        <w:rPr/>
        <w:t>Сеть внешкольных учреждений г. Тайшет представлена детской школой искусств, специальной детской музыкально-художественной школой, центром творческого развития и гуманитарного образования, а также спортивной детско-юношеской школой, станцией юных техников и станцией юных натуралистов. Вместимость всех внешкольных учреждений составляет 2 842 места. Приспособленное здание станции юных техников находится в аварийном состоянии. Капитального ремонта требует художественная школа №2. Центр творческого развития находится на капитальном ремонте. Требует капитального ремонта теплица станции юных технико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етские дошкольные учреждения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городе функционирует сеть из 9 детских дошкольных учреждений, 7 из которых находятся в ведении муниципалитета, а два, ранее принадлежавшие ВСЖД, стали частными детскими садами. Общая вместимость составляет 785 мест. Большинство детских садов сильно перегружены: фактическая посещаемость превышает проектную вместимость на 48-150%. Перегрузка дошкольных учреждений связана прежде всего с тем, что несколько детских садов были перепрофилированы: один передан санаторию-профилакторию «Кедр», в другом размещается отделение Кожно-венерологического диспансера, помещения третьего частично переоборудованы под магазин, частично пустуют, четвертый перепрофилирован под детский приют «Аистенок»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8"/>
        <w:keepNext w:val="false"/>
        <w:widowControl w:val="false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редние специальные и профессиональные учебные заведения</w:t>
      </w:r>
    </w:p>
    <w:p>
      <w:pPr>
        <w:pStyle w:val="Normal"/>
        <w:widowControl w:val="false"/>
        <w:ind w:firstLine="567"/>
        <w:jc w:val="both"/>
        <w:rPr/>
      </w:pPr>
      <w:r>
        <w:rPr/>
        <w:t>В городе действует медицинское училище на 250 учащихся, а также профессиональное училище №21 и филиал профессионального училища №28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приятия торговли и общественного питания</w:t>
      </w:r>
    </w:p>
    <w:p>
      <w:pPr>
        <w:pStyle w:val="Normal"/>
        <w:widowControl w:val="false"/>
        <w:ind w:firstLine="567"/>
        <w:jc w:val="both"/>
        <w:rPr/>
      </w:pPr>
      <w:r>
        <w:rPr/>
        <w:t>Торговая сеть города представлена 202 объектами, в том числе 71 продовольственным магазином, 83 магазинами непродовольственных товаров и 48 смешанными магазинами, а также тремя рынками. Колхозный рынок располагается в старой части города в 129 квартале. Его филиал расположен в районе стройучастка в 218 квартале. Крытый рынок «Центральный» находится в северной части города по ул. Гагарина Общая торговая площадь магазинов составляет 21 314 м</w:t>
      </w:r>
      <w:r>
        <w:rPr>
          <w:vertAlign w:val="superscript"/>
        </w:rPr>
        <w:t>2</w:t>
      </w:r>
      <w:r>
        <w:rPr/>
        <w:t>, рыночных комплексов – 32 711 м</w:t>
      </w:r>
      <w:r>
        <w:rPr>
          <w:vertAlign w:val="superscript"/>
        </w:rPr>
        <w:t>2</w:t>
      </w:r>
      <w:r>
        <w:rPr/>
        <w:t>. Основной тенденцией в размещении новых торговых объектов является скупка квартир, находящихся на первых этажах жилых зданий, расположенных вдоль главных улиц город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ткрытая сеть общественного питания состоит из 3 столовых, бара, пиццерии, 9 кафе, ресторана и 7 закусочных – всего 22 объектов общей вместимостью 641 место.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4"/>
        <w:keepNext w:val="false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  <w:t>Учреждения здравоохранения</w:t>
      </w:r>
    </w:p>
    <w:p>
      <w:pPr>
        <w:pStyle w:val="Normal"/>
        <w:widowControl w:val="false"/>
        <w:ind w:firstLine="567"/>
        <w:jc w:val="both"/>
        <w:rPr/>
      </w:pPr>
      <w:r>
        <w:rPr/>
        <w:t>Учреждения здравоохранения г. Тайшета представлены муниципальными клиниками, ведомственными больницами и частными предприятиями.</w:t>
      </w:r>
    </w:p>
    <w:p>
      <w:pPr>
        <w:pStyle w:val="Normal"/>
        <w:widowControl w:val="false"/>
        <w:ind w:firstLine="567"/>
        <w:jc w:val="both"/>
        <w:rPr/>
      </w:pPr>
      <w:r>
        <w:rPr/>
        <w:t>Самое крупное медицинское учреждение г. Тайшета - МУЗ «Тайшетская Центральная районная больница». Мощность амбулаторно-поликлинических учреждений самой больницы составляет 950 посещений в смену, кроме того, пропускная способность подведомственных диспансеров ТЦРБ (противотуберкулезного, кожно-венерологического и врачебно-физкультурного) составляет 210 посещений в смену. Коечный фонд больницы составляет 315 коек, противотуберкулезного диспансера – 90 коек, кожно-венерологического – 40 коек. В распоряжении отделения скорой помощи ТЦРБ находится 1 единица санитарного транспорта. По данным главного врача ТЦРБ, 80% зданий больницы построены из дерева, имеют высокий процент износа и требуют реконструкции или капитального ремонта. Отделения разбросаны по городу, что требует больших затрат на их снабжение.</w:t>
      </w:r>
    </w:p>
    <w:p>
      <w:pPr>
        <w:pStyle w:val="Normal"/>
        <w:widowControl w:val="false"/>
        <w:ind w:firstLine="567"/>
        <w:jc w:val="both"/>
        <w:rPr/>
      </w:pPr>
      <w:r>
        <w:rPr/>
        <w:t>Молочная кухня, рассчитанная на выпуск 1000 порций детского питания в сутки, работает не на полную мощность, производя лишь 550 порций. Тайшетская станция скорой медицинской помощи  имеет в распоряжении 4 автомобиля скорой помощи.</w:t>
      </w:r>
    </w:p>
    <w:p>
      <w:pPr>
        <w:pStyle w:val="Normal"/>
        <w:widowControl w:val="false"/>
        <w:ind w:firstLine="567"/>
        <w:jc w:val="both"/>
        <w:rPr/>
      </w:pPr>
      <w:r>
        <w:rPr/>
        <w:t>В Тайшете действует детский приют «Аистенок» на 50 мест. Кроме того, в городе функционирует Отделенческая больница ст. Тайшет со стационаром на 200 коек и поликлиники на 430 посещений в смену. Также в ведении ОАО РЖД находится санаторий-профилакторий «Кедр» на 100 мест.</w:t>
      </w:r>
    </w:p>
    <w:p>
      <w:pPr>
        <w:pStyle w:val="Normal"/>
        <w:widowControl w:val="false"/>
        <w:ind w:firstLine="567"/>
        <w:jc w:val="both"/>
        <w:rPr/>
      </w:pPr>
      <w:r>
        <w:rPr/>
        <w:t>Население обслуживают также частные медицинские учреждения. Их совокупная пропускная способность – 102 посещения в смену.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едприятия коммунально-бытового обслуживания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Предприятия бытового обслуживания населения рассредоточены по городу, мощность сети составляет 314 рабочих мест. Наиболее крупным объектом является Дом быта (49 рабочих мест), в котором действуют 15 предприятий различной специализации. Уровень обеспеченности населения города по данному виду услуг довольно высок и составляет 90% нормативного (для сравнения, уровень обеспеченности по г. Ангарску – 40%, по г. Шелехову – 51%). 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Тайшете действуют две бани общей вместимостью 110 мест. Услуги прачечной и химчистки предоставляет ИП Демиденко. Городской гостиничный комплекс «Бирюса» рассчитан на 50 мест. В целом обеспеченность населения этими видами услуг невысока.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В границах города находятся два кладбища: городское площадью 21,7 га и татарское кладбище (1,9 га).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жарные части имеются как в северной части города (ПЧ-50), так и в южной (ОП ПЧ-50). Проектная вместимость пожарного депо ПЧ-50 – 8 автомобилей при фактической эксплуатации 9 машин, ОП ПЧ-50 – 3 единицы техники при фактическом использовании 2 пожарных машин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реждения культуры и искусства</w:t>
      </w:r>
    </w:p>
    <w:p>
      <w:pPr>
        <w:pStyle w:val="Normal"/>
        <w:widowControl w:val="false"/>
        <w:ind w:firstLine="567"/>
        <w:jc w:val="both"/>
        <w:rPr/>
      </w:pPr>
      <w:r>
        <w:rPr/>
        <w:t>В городе действуют Городской Дом Культуры на 400 мест и Дом Культуры «Железнодорожник» на 300 мест.</w:t>
      </w:r>
    </w:p>
    <w:p>
      <w:pPr>
        <w:pStyle w:val="Normal"/>
        <w:widowControl w:val="false"/>
        <w:ind w:firstLine="567"/>
        <w:jc w:val="both"/>
        <w:rPr/>
      </w:pPr>
      <w:r>
        <w:rPr/>
        <w:t>Библиотечная сеть Тайшета представлена Городской центральной библиотекой, Юношеской библиотекой, Библиотекой №2, Библиотекой №3, Детской городской библиотекой. Общий книжный фонд составляет 109 447 экземпляров. Вместимость всех читальных залов библиотек  - 51 место.</w:t>
      </w:r>
    </w:p>
    <w:p>
      <w:pPr>
        <w:pStyle w:val="Normal"/>
        <w:widowControl w:val="false"/>
        <w:ind w:firstLine="567"/>
        <w:jc w:val="both"/>
        <w:rPr/>
      </w:pPr>
      <w:r>
        <w:rPr/>
        <w:t>Три кинотеатра, функционировавшие ранее в городе, ныне не действуют. Однако имеется тенденция к возрождению сети кинотеатро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портивные сооружения</w:t>
      </w:r>
    </w:p>
    <w:p>
      <w:pPr>
        <w:pStyle w:val="Normal"/>
        <w:widowControl w:val="false"/>
        <w:ind w:firstLine="567"/>
        <w:jc w:val="both"/>
        <w:rPr/>
      </w:pPr>
      <w:r>
        <w:rPr/>
        <w:t>На территории г. Тайшета действует стадион «Локомотив» (площадь 10,6 га). В Городком Доме Культуры работает бассейн площадью зеркала воды 120 м</w:t>
      </w:r>
      <w:r>
        <w:rPr>
          <w:vertAlign w:val="superscript"/>
        </w:rPr>
        <w:t>2</w:t>
      </w:r>
      <w:r>
        <w:rPr/>
        <w:t xml:space="preserve"> и спортзал площадью пола 268,5 м</w:t>
      </w:r>
      <w:r>
        <w:rPr>
          <w:vertAlign w:val="superscript"/>
        </w:rPr>
        <w:t>2</w:t>
      </w:r>
      <w:r>
        <w:rPr/>
        <w:t>. Двумя бассейнами оборудован санаторий-профилакторий «Кедр» (площадь зеркала воды 157,8 м</w:t>
      </w:r>
      <w:r>
        <w:rPr>
          <w:vertAlign w:val="superscript"/>
        </w:rPr>
        <w:t>2</w:t>
      </w:r>
      <w:r>
        <w:rPr/>
        <w:t>).</w:t>
      </w:r>
      <w:r>
        <w:br w:type="page"/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реждения, предприятия и организации связи, управления и финансир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Важнейшие административные здания (мэрия Тайшета и администрация Тайшетского района, народный суд и другие) располагаются в Центральном планировочном районе.</w:t>
      </w:r>
    </w:p>
    <w:p>
      <w:pPr>
        <w:pStyle w:val="Normal"/>
        <w:widowControl w:val="false"/>
        <w:ind w:firstLine="567"/>
        <w:jc w:val="both"/>
        <w:rPr>
          <w:highlight w:val="red"/>
        </w:rPr>
      </w:pPr>
      <w:r>
        <w:rPr/>
        <w:t>В городе функционирует 9 отделений связи. На территории Тайшета имеются отделения двух коммерческих банков: филиал Восточно-Сибирского коммерческого банка и филиал Востсибтранскомбанка, а также 3 отделения Сбербанка России и Расчетно-кассовый центр.</w:t>
      </w:r>
    </w:p>
    <w:p>
      <w:pPr>
        <w:pStyle w:val="Normal"/>
        <w:widowControl w:val="false"/>
        <w:ind w:firstLine="567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звитие сети объектов культурно-бытового обслуживания г. Тайшета отражено </w:t>
      </w:r>
      <w:r>
        <w:rPr>
          <w:i/>
        </w:rPr>
        <w:t>в таблице 2.8.</w:t>
      </w:r>
      <w:r>
        <w:rPr/>
        <w:t xml:space="preserve"> Уровень обеспеченности существенно ниже нормативного по таким видам объектов обслуживания, как детские дошкольные учреждения, физкультурно-спортивные учреждения, предприятия общественного питания, учреждения культуры и искусства (кинотеатры в городе отсутствуют), прачечные, химчистки, бани, гостиницы и ряд других. Близка к нормативу обеспеченность общеобразовательными школами и предприятиями бытового обслуживания. В достаточной мере развита сеть предприятий торговли и учреждения здравоохранения, хотя значительная часть последних не может быть сохранена на перспективу по причине высокого физического износа.</w:t>
      </w:r>
    </w:p>
    <w:p>
      <w:pPr>
        <w:pStyle w:val="Normal"/>
        <w:widowControl w:val="false"/>
        <w:ind w:firstLine="567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2.8</w:t>
      </w:r>
    </w:p>
    <w:p>
      <w:pPr>
        <w:pStyle w:val="FR3"/>
        <w:autoSpaceDE w:val="true"/>
        <w:spacing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временная обеспеченность населения</w:t>
      </w:r>
    </w:p>
    <w:p>
      <w:pPr>
        <w:pStyle w:val="FR3"/>
        <w:autoSpaceDE w:val="true"/>
        <w:spacing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ъектами культурно-бытового обслуживания</w:t>
      </w:r>
    </w:p>
    <w:p>
      <w:pPr>
        <w:pStyle w:val="FR3"/>
        <w:autoSpaceDE w:val="true"/>
        <w:spacing w:before="0" w:after="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состоянию на 01.01 2003 г.</w:t>
      </w:r>
    </w:p>
    <w:p>
      <w:pPr>
        <w:pStyle w:val="Normal"/>
        <w:widowControl w:val="false"/>
        <w:ind w:firstLine="567"/>
        <w:jc w:val="right"/>
        <w:rPr/>
      </w:pPr>
      <w:r>
        <w:rPr/>
        <w:t>Население 38,4 тыс. чел.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316"/>
        <w:gridCol w:w="1440"/>
        <w:gridCol w:w="1620"/>
        <w:gridCol w:w="1080"/>
        <w:gridCol w:w="1210"/>
      </w:tblGrid>
      <w:tr>
        <w:trPr>
          <w:trHeight w:val="322" w:hRule="atLeast"/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ъекты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5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тив-ная обеспечен-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 (пропускная способность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еспеченность</w:t>
            </w:r>
          </w:p>
        </w:tc>
      </w:tr>
      <w:tr>
        <w:trPr>
          <w:trHeight w:val="705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1000 жит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к норма-тиву</w:t>
            </w:r>
          </w:p>
        </w:tc>
      </w:tr>
      <w:tr>
        <w:trPr>
          <w:trHeight w:val="316" w:hRule="atLeast"/>
          <w:cantSplit w:val="true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ские учреждения</w:t>
            </w:r>
          </w:p>
        </w:tc>
      </w:tr>
      <w:tr>
        <w:trPr>
          <w:trHeight w:val="316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дошкольные учрежд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образовательные шко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ежшкольные учебно-производственные комбинаты, 8% от общего количества школь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нешкольные учреждения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 т. 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ома творчества (станции юных техников, натуралистов, туристов ДЮСШ), 7,3% от общего количества школь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узыкальные, художественные школы, школы искусств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,7% от общего количества школь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Учреждения здравоохранен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ционар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клиники, амбулатор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ещ. в сме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ции скорой помощ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на 10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на 7,7 тыс. че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олочные кухн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детей до 1 года 420 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рция в сутки на 1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56"/>
        <w:gridCol w:w="1260"/>
        <w:gridCol w:w="1440"/>
        <w:gridCol w:w="1620"/>
        <w:gridCol w:w="1080"/>
        <w:gridCol w:w="1210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тек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 13 тыс. жи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на 7,7 тыс. че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урно-спортивные сооружен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ые залы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площади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скостные сооружен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-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сейны крытые и открыты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зеркала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Учреждения культуры и искусст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убы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ие массовые библиотек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ед. 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</w:tr>
      <w:tr>
        <w:trPr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6"/>
                <w:u w:val="single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тательск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>
          <w:cantSplit w:val="true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приятия торговли, общественного питания и бытового обслуживания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азины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торг.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firstLine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вольственных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firstLine="4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родовольственных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ночные компле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 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я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я бытов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едприятия коммунального обслуживания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че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 белья в сме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чи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 вещей в сме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>
          <w:trHeight w:val="365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</w:tr>
      <w:tr>
        <w:trPr>
          <w:trHeight w:val="73" w:hRule="atLeast"/>
          <w:cantSplit w:val="true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редитно-финансовые учреждения и предприятия связи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я связи</w:t>
            </w:r>
          </w:p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на 9-25 </w:t>
            </w:r>
          </w:p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 4,2 тыс. че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ения банков, операционная к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 10-30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 6,4 тыс. че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Учреждения коммунального хозяйства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е де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жар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том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 5 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на 3,5 тыс. че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т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</w:tr>
      <w:tr>
        <w:trPr/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дб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widowControl w:val="false"/>
        <w:ind w:left="567" w:hanging="141"/>
        <w:rPr/>
      </w:pPr>
      <w:r>
        <w:rPr/>
        <w:t>* в расчете на 1000 жителей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/>
        <w:t xml:space="preserve">Существующие объекты культурно-бытового обслуживания по территории города распределяются неравномерно. Объекты городского значения располагаются в основном в Центральном планировочном районе и вдоль железной дороги в Южном районе,  в старой части города. Эти же районы относительно хорошо обеспечены объектами обслуживания жилой зоны. Размещение объектов обслуживания микрорайонного значения по планировочным районам отражено </w:t>
      </w:r>
      <w:r>
        <w:rPr>
          <w:i/>
        </w:rPr>
        <w:t>в таблице 2.9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i/>
          <w:i/>
        </w:rPr>
      </w:pPr>
      <w:r>
        <w:rPr>
          <w:i/>
        </w:rPr>
        <w:t>Таблица 2.9</w:t>
      </w:r>
    </w:p>
    <w:p>
      <w:pPr>
        <w:pStyle w:val="FR3"/>
        <w:autoSpaceDE w:val="true"/>
        <w:spacing w:before="0" w:after="0"/>
        <w:ind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ие объектов обслуживания микрорайонного значения по г. Тайшету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130"/>
        <w:gridCol w:w="1096"/>
        <w:gridCol w:w="1129"/>
        <w:gridCol w:w="1105"/>
        <w:gridCol w:w="1105"/>
        <w:gridCol w:w="1124"/>
        <w:gridCol w:w="1133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очные райо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(тыс. чел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.</w:t>
            </w:r>
          </w:p>
          <w:p>
            <w:pPr>
              <w:pStyle w:val="Normal"/>
              <w:ind w:lef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,</w:t>
            </w:r>
          </w:p>
          <w:p>
            <w:pPr>
              <w:pStyle w:val="Normal"/>
              <w:ind w:lef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, мес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ы продов. товаров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. площад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азины непродов. товаров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орг. площад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я общепита,    ме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связи,   объектов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Централь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 2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 8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 0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Юж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 1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 8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 5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веро-запад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tru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вер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Сельхоз-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18"/>
              </w:rPr>
              <w:t>Прочие территор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18"/>
              </w:rPr>
              <w:t>Всего по гор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>3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>4 98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>7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  <w:lang w:val="en-US"/>
              </w:rPr>
            </w:pPr>
            <w:r>
              <w:rPr>
                <w:b/>
                <w:bCs/>
                <w:i/>
                <w:szCs w:val="18"/>
                <w:lang w:val="en-US"/>
              </w:rPr>
              <w:t>6 8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  <w:lang w:val="en-US"/>
              </w:rPr>
            </w:pPr>
            <w:r>
              <w:rPr>
                <w:b/>
                <w:bCs/>
                <w:i/>
                <w:szCs w:val="18"/>
                <w:lang w:val="en-US"/>
              </w:rPr>
              <w:t>6 7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  <w:lang w:val="en-US"/>
              </w:rPr>
            </w:pPr>
            <w:r>
              <w:rPr>
                <w:b/>
                <w:bCs/>
                <w:i/>
                <w:szCs w:val="18"/>
                <w:lang w:val="en-US"/>
              </w:rPr>
              <w:t>3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18"/>
              </w:rPr>
            </w:pPr>
            <w:r>
              <w:rPr>
                <w:b/>
                <w:bCs/>
                <w:i/>
                <w:szCs w:val="18"/>
              </w:rPr>
              <w:t>9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2.5. Анализ реализации генерального плана 1986 год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Генеральным планом, разработанным институтом «Гипрогор» в 1981 г. и уточненным в 1986 г., предусматривался рост численности населения города на расчетный срок (2000-2005 гг.) до 60 тыс. чел. Фактически численность жителей несколько сократилась (с 41,0 тыс. чел. в 1986 г. до 37,7 тыс. чел. в 2005 г.), при этом в большей степени по сравнению с генеральным планом вырос уровень средней жилищной обеспеченности населения. Предполагался его рост с 13,3 м</w:t>
      </w:r>
      <w:r>
        <w:rPr>
          <w:vertAlign w:val="superscript"/>
        </w:rPr>
        <w:t>2</w:t>
      </w:r>
      <w:r>
        <w:rPr/>
        <w:t xml:space="preserve"> общей площади на одного жителя до 18,0 м</w:t>
      </w:r>
      <w:r>
        <w:rPr>
          <w:vertAlign w:val="superscript"/>
        </w:rPr>
        <w:t>2</w:t>
      </w:r>
      <w:r>
        <w:rPr/>
        <w:t xml:space="preserve"> на расчетный срок, а фактически к 2003 г. он составил, по данным БТИ, 21,1 м</w:t>
      </w:r>
      <w:r>
        <w:rPr>
          <w:vertAlign w:val="superscript"/>
        </w:rPr>
        <w:t>2</w:t>
      </w:r>
      <w:r>
        <w:rPr/>
        <w:t xml:space="preserve"> общей площади на одного жителя. </w:t>
      </w:r>
    </w:p>
    <w:p>
      <w:pPr>
        <w:pStyle w:val="Normal"/>
        <w:widowControl w:val="false"/>
        <w:ind w:firstLine="567"/>
        <w:jc w:val="both"/>
        <w:rPr/>
      </w:pPr>
      <w:r>
        <w:rPr/>
        <w:t>Жилищный фонд города увеличился до 807,2 тыс. м</w:t>
      </w:r>
      <w:r>
        <w:rPr>
          <w:vertAlign w:val="superscript"/>
        </w:rPr>
        <w:t>2</w:t>
      </w:r>
      <w:r>
        <w:rPr/>
        <w:t xml:space="preserve"> общей площади, что составляет 75% проектного уровня. Однако динамика жилищного фонда существенно отличалась от проектной </w:t>
      </w:r>
      <w:r>
        <w:rPr>
          <w:i/>
        </w:rPr>
        <w:t>(см. таблицу 2.10.).</w:t>
      </w:r>
      <w:r>
        <w:rPr/>
        <w:t xml:space="preserve"> Генеральным планом предусматривался большой объем сноса жилья по реконструкции и строительство многоэтажных жилых домов на освобождаемой территории. Фактически строительство велось главным образом на свободной от застройки территории, при этом значительный объем нового жилищного фонда размещался в малоэтажной усадебной застройке.</w:t>
      </w:r>
    </w:p>
    <w:p>
      <w:pPr>
        <w:pStyle w:val="Heading1"/>
        <w:keepNext w:val="false"/>
        <w:widowControl w:val="false"/>
        <w:ind w:left="0" w:firstLine="567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Таблица 2.10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сновные показатели реализации генерального плана 1986 г.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237"/>
        <w:gridCol w:w="1304"/>
        <w:gridCol w:w="1432"/>
        <w:gridCol w:w="1243"/>
      </w:tblGrid>
      <w:tr>
        <w:trPr>
          <w:trHeight w:val="277" w:hRule="atLeast"/>
          <w:cantSplit w:val="true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план 1986 г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03 г.</w:t>
            </w:r>
          </w:p>
        </w:tc>
      </w:tr>
      <w:tr>
        <w:trPr>
          <w:trHeight w:val="276" w:hRule="atLeast"/>
          <w:cantSplit w:val="true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/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  <w:p>
            <w:pPr>
              <w:pStyle w:val="Normal"/>
              <w:jc w:val="center"/>
              <w:rPr/>
            </w:pPr>
            <w:r>
              <w:rPr/>
              <w:t>/1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  <w:t>/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807,2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/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9 эт. и выш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/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-5-эт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/3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,9/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/49,4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-3-эт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/1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/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/10,9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дноэтажны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4/5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1/17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/39,7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жилищ. обеспечен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/1 ч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</w:tbl>
    <w:p>
      <w:pPr>
        <w:pStyle w:val="Normal"/>
        <w:widowControl w:val="false"/>
        <w:ind w:left="567" w:hanging="141"/>
        <w:jc w:val="both"/>
        <w:rPr/>
      </w:pPr>
      <w:r>
        <w:rPr/>
        <w:t>* показатели приведены в сопоставимых границах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2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ременное состояние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рн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ременное со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рн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Îñíîâíîé òåêñò"/>
    <w:basedOn w:val="Normal"/>
    <w:qFormat/>
    <w:pPr>
      <w:autoSpaceDE w:val="false"/>
      <w:jc w:val="center"/>
    </w:pPr>
    <w:rPr/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autoSpaceDE w:val="false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autoSpaceDE w:val="false"/>
      <w:ind w:left="3828" w:right="2160" w:hanging="113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26:00Z</dcterms:created>
  <dc:creator>Татьяна</dc:creator>
  <dc:description/>
  <cp:keywords/>
  <dc:language>en-US</dc:language>
  <cp:lastModifiedBy>.</cp:lastModifiedBy>
  <cp:lastPrinted>2004-10-19T10:45:00Z</cp:lastPrinted>
  <dcterms:modified xsi:type="dcterms:W3CDTF">2005-12-26T11:01:00Z</dcterms:modified>
  <cp:revision>9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